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дминистрация Раздольского сельского округа  города Соч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0211"/>
        <w:gridCol w:w="53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должности: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/>
                <w:b/>
                <w:sz w:val="30"/>
                <w:szCs w:val="30"/>
                <w:lang w:eastAsia="en-US"/>
              </w:rPr>
              <w:t>Беликова-Минае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/>
                <w:b/>
                <w:sz w:val="30"/>
                <w:szCs w:val="30"/>
                <w:lang w:eastAsia="en-US"/>
              </w:rPr>
              <w:t xml:space="preserve">Ольга Ивановн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/>
                <w:b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0"/>
                <w:szCs w:val="3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b/>
                  <w:color w:val="0000FF"/>
                  <w:sz w:val="30"/>
                  <w:szCs w:val="30"/>
                  <w:u w:val="single"/>
                  <w:lang w:val="en-US" w:eastAsia="en-US"/>
                </w:rPr>
                <w:t>razdol</w:t>
              </w:r>
              <w:r>
                <w:rPr>
                  <w:rStyle w:val="InternetLink"/>
                  <w:rFonts w:eastAsia="Calibri"/>
                  <w:b/>
                  <w:color w:val="0000FF"/>
                  <w:sz w:val="30"/>
                  <w:szCs w:val="30"/>
                  <w:u w:val="single"/>
                  <w:lang w:eastAsia="en-US"/>
                </w:rPr>
                <w:t>-adm@mail.ru</w:t>
              </w:r>
            </w:hyperlink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/>
                <w:b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/>
                <w:b/>
                <w:sz w:val="30"/>
                <w:szCs w:val="30"/>
                <w:lang w:eastAsia="en-US"/>
              </w:rPr>
              <w:t>8 (862) 267-90-93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/>
                <w:b/>
                <w:sz w:val="30"/>
                <w:szCs w:val="30"/>
                <w:lang w:eastAsia="en-US"/>
              </w:rPr>
              <w:t>8 (862) 267-95-0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/>
                <w:b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/>
                <w:b/>
                <w:sz w:val="30"/>
                <w:szCs w:val="30"/>
                <w:lang w:eastAsia="en-US"/>
              </w:rPr>
              <w:t>354064, Краснодарский край, г. Сочи,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30"/>
                <w:szCs w:val="30"/>
                <w:lang w:eastAsia="en-US"/>
              </w:rPr>
              <w:t>с.Краевско-Армянское, ул.Измайловская, д.5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Раздольского сельского округа города-курорта Сочи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замещения вакан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объявлением конкурса на замещение, либо без конкурса)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без конкурс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Краткое описание должностных обязанностей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- рассматривает и дает в установленные сроки ответы на запросы администрации города Сочи, администрации Хостинского внутригородского района города Сочи, депутатов Городского Собрания Сочи, предприятий и организаций округа, района, города, а также письма, заявления и обращения граж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- осуществляет взаимодействие с предприятиями топливно-энергетического комплекса, водопроводно-канализационного хозяйства, газоснабжения по вопросам предоставления услуг насел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jc w:val="both"/>
              <w:rPr/>
            </w:pPr>
            <w:r>
              <w:rPr>
                <w:rFonts w:eastAsia="Times New Roman CYR"/>
                <w:color w:val="000000"/>
              </w:rPr>
              <w:t xml:space="preserve">- </w:t>
            </w:r>
            <w:r>
              <w:rPr>
                <w:rFonts w:eastAsia="Calibri"/>
              </w:rPr>
              <w:t>оказывает содействие в пределах своей компетенции в организации мероприятий по сбору налоговых платежей на территории Раздольского сельского ок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Calibri"/>
              </w:rPr>
              <w:t xml:space="preserve">- </w:t>
            </w:r>
            <w:r>
              <w:rPr/>
              <w:t>участвует в работе мобильных групп, осуществляет сбор и обработку полученной в ходе исследования информац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- осуществляет учет и контроль за надлежащим содержанием скота и птицы на территории Раздольского сельского ок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- проводит разъяснительную работу среди населения округа по основным положениям законодательства, регулирующего работу жилищно-коммунального хозяйства ок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  <w:color w:val="000000"/>
              </w:rPr>
              <w:t>- осуществляет</w:t>
            </w:r>
            <w:r>
              <w:rPr>
                <w:rFonts w:eastAsia="Times New Roman CYR"/>
              </w:rPr>
              <w:t xml:space="preserve"> сбор и обобщение данных для проведения анализа развития отраслей коммунального хозяйства сельского ок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- формирует обобщенные планы, графики работ в соответствии с функциональными обязанност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</w:t>
            </w:r>
            <w:r>
              <w:rPr/>
              <w:t>ыполняет иные поручения главы администрации Раздольского сельского округа города-курорта Сочи, необходимые для обеспечения деятельности администрации Раздольского сельского округа города-курорта Сочи;</w:t>
            </w:r>
          </w:p>
          <w:p>
            <w:pPr>
              <w:pStyle w:val="Normal"/>
              <w:jc w:val="both"/>
              <w:rPr/>
            </w:pPr>
            <w:r>
              <w:rPr/>
              <w:t>- в соответствии со статьей 9 Федерального закона от 25 декабря 2008 года. № 273-ФЗ «О противодействии коррупции» уведомляет руководителя, органы прокуратуры обо всех случаях обращения к нему каких-либо лиц в целях склонения к совершению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 соблюдает обязательства, предусмотренные Федеральным законом от 3 декабря 2012 года № 230-ФЗ «О контроле за соответствием расходов лиц, замещающих государственные должности, и иных лиц их доходам»;</w:t>
            </w:r>
          </w:p>
          <w:p>
            <w:pPr>
              <w:pStyle w:val="Normal"/>
              <w:jc w:val="both"/>
              <w:rPr/>
            </w:pPr>
            <w:r>
              <w:rPr/>
              <w:t>- соблюдает ограничения, выполняет обязательства, не нарушает запреты, которые установлены Федеральным законом от 2 марта 2007 года № 25-ФЗ «О муниципальной службе в Российской Федерации» и другими федеральными законами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- на закрепленных, в соответствии с распоряжением администрации Раздольского сельского округа города-курорта Сочи, улицах организовывает работу по обеспечению приведения внешнего архитектурного облика объектов капитального строительства и иных объектов, расположенных на земельных участках, находящихся в границах зон особой архитектурно-планировочной организации территории, в соответствии с установленными требованиями к внешнему архитектурному облику объектов капитального строительства и иных объектов, а также работу по обеспечению надлежащего санитарного состояния на данных улицах на территории Раздольского сельского округа города-курорта Сочи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Требования к знаниям и навыкам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005" w:leader="none"/>
                <w:tab w:val="left" w:pos="1140" w:leader="none"/>
              </w:tabs>
              <w:jc w:val="both"/>
              <w:rPr/>
            </w:pPr>
            <w:r>
              <w:rPr/>
              <w:t>знание:</w:t>
            </w:r>
          </w:p>
          <w:p>
            <w:pPr>
              <w:pStyle w:val="Normal"/>
              <w:jc w:val="both"/>
              <w:rPr/>
            </w:pPr>
            <w:r>
              <w:rPr/>
              <w:t>- Конституции Российской Федерации, федеральных законов и иных нормативных правовых актов Российской Федерации, Устава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jc w:val="both"/>
              <w:rPr/>
            </w:pPr>
            <w:r>
              <w:rPr/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jc w:val="both"/>
              <w:rPr/>
            </w:pPr>
            <w:r>
              <w:rPr/>
              <w:t>- Устава муниципального образования город-курорт Сочи;</w:t>
            </w:r>
          </w:p>
          <w:p>
            <w:pPr>
              <w:pStyle w:val="Normal"/>
              <w:jc w:val="both"/>
              <w:rPr/>
            </w:pPr>
            <w:r>
              <w:rPr/>
              <w:t>- Положения об администрации сель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 правил внутреннего трудового распорядка в администрации сель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jc w:val="both"/>
              <w:rPr/>
            </w:pPr>
            <w:r>
              <w:rPr/>
              <w:t>- норм охраны труда и противопожарной защиты;</w:t>
            </w:r>
          </w:p>
          <w:p>
            <w:pPr>
              <w:pStyle w:val="Normal"/>
              <w:jc w:val="both"/>
              <w:rPr/>
            </w:pPr>
            <w:r>
              <w:rPr/>
              <w:t>- знание правил делового этикета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- р</w:t>
            </w:r>
            <w:r>
              <w:rPr>
                <w:rFonts w:eastAsia="Calibri"/>
              </w:rPr>
              <w:t>абота с различными источниками информации, систематизация и подготовка аналитических, информационных материалов, ведение служебного документооборота, работа с электронными таблицами, подготовка презентаций, организация и ведение личного приема граждан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</w:rPr>
              <w:t>Требования к уровню профессионального образовани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ысшее или среднее профессиональное образование по профилю замещаемой должности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</w:rPr>
              <w:t>Требования к стажу муниципальной (государственной) службы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не предъявляютс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</w:rPr>
              <w:t>Требования к стажу работы по специальности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не предъявляютс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 000 до 26 000 руб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Раздольского сельского округа города Соч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080"/>
      </w:tblGrid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и автомобильное хозяй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хим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химик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авр архитектуры. </w:t>
            </w:r>
          </w:p>
          <w:p>
            <w:pPr>
              <w:pStyle w:val="Normal"/>
              <w:rPr/>
            </w:pPr>
            <w:r>
              <w:rPr/>
              <w:t>Магистр архитектур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торгов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ауд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мелиорац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гидротехник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строитель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. Инженер-строител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хозяй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организатор гостиничного хозяйств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. Специалист по государственному и муниципальному управлению. Специалист по государственному и муниципальному управлению с углубленной подготовко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страх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 и псих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дошкольной педагогики и психологии. Методист по дошкольному воспитанию. Воспитател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лавр истории. Магистр истории. </w:t>
            </w:r>
          </w:p>
          <w:p>
            <w:pPr>
              <w:pStyle w:val="Normal"/>
              <w:rPr/>
            </w:pPr>
            <w:r>
              <w:rPr/>
              <w:t>Учитель истории, методист по пионерской и комсомольской работ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лесного хозяйств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аппараты пищевых производст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механик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ельского хозяй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механик. Инженер-механик сельского хозяйств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, специалист по налогообложению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безопасность движ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рганизации и управлению на транспорт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еводство и виноградар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й агроно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строител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080"/>
      </w:tblGrid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ая рабо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ист по социальной работе. Специалист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логия и организация общественного пит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женер-технолог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логия неорганических вещест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женер-химик-технолог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логия рыбных продукт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женер-технолог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крупненная группа специальностей и направлений "Образование и педагогика"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гистр по направлениям, специалист по специальностям, входящим в укрупненную  группу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 в торговл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ухгалтер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нансы и кред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ст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неджер. Экономист. Бакалавр экономики. Магистр экономики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бухгалтерский у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ухгалтер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организация промышленности продовольственных товар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женер-экономист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 на предприят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(по отраслям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ст-менедже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ст. Менеджер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 на предприятии (рекреационные сфер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ст-менеджер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 на предприятии машиностро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ст, менеджер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предприят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ст, менеджер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предприятия и бухгалтерский учет, бухгалтерский учет, анализ и ауд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ст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предприятия, отрас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ст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ктроснабж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женер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акалавр юриспруденции. Магистр юриспруденции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т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425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equiredstar">
    <w:name w:val="required-star"/>
    <w:qFormat/>
    <w:rPr/>
  </w:style>
  <w:style w:type="character" w:styleId="Select2chosen">
    <w:name w:val="select2-chosen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dol-ad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13:00Z</dcterms:created>
  <dc:creator>Лена</dc:creator>
  <dc:description/>
  <cp:keywords/>
  <dc:language>en-US</dc:language>
  <cp:lastModifiedBy>Николаенко Оксана Алексеевна</cp:lastModifiedBy>
  <cp:lastPrinted>2016-06-10T14:08:00Z</cp:lastPrinted>
  <dcterms:modified xsi:type="dcterms:W3CDTF">2017-02-20T13:58:00Z</dcterms:modified>
  <cp:revision>10</cp:revision>
  <dc:subject/>
  <dc:title>П О Л О Ж Е Н И Е</dc:title>
</cp:coreProperties>
</file>